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1894431711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325186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